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黑体简体;微软雅黑" w:hAnsi="方正黑体简体;微软雅黑" w:eastAsia="方正黑体简体;微软雅黑" w:cs="方正黑体简体;微软雅黑"/>
          <w:color w:val="000000"/>
          <w:kern w:val="0"/>
          <w:sz w:val="32"/>
          <w:szCs w:val="32"/>
          <w:highlight w:val="yellow"/>
          <w:lang w:val="en-US" w:eastAsia="zh-CN" w:bidi="ar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kern w:val="0"/>
          <w:sz w:val="32"/>
          <w:szCs w:val="32"/>
          <w:highlight w:val="yellow"/>
          <w:lang w:val="en-US" w:eastAsia="zh-CN" w:bidi="ar"/>
        </w:rPr>
        <w:t>生态环境领域基层政务公开标准目录</w:t>
      </w:r>
    </w:p>
    <w:tbl>
      <w:tblPr>
        <w:tblW w:w="13635" w:type="dxa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840"/>
        <w:gridCol w:w="840"/>
        <w:gridCol w:w="2423"/>
        <w:gridCol w:w="1965"/>
        <w:gridCol w:w="1042"/>
        <w:gridCol w:w="891"/>
        <w:gridCol w:w="2987"/>
        <w:gridCol w:w="652"/>
        <w:gridCol w:w="863"/>
        <w:gridCol w:w="457"/>
        <w:gridCol w:w="675"/>
      </w:tblGrid>
      <w:tr>
        <w:trPr>
          <w:tblHeader w:val="true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  <w:lang w:val="en-US" w:eastAsia="zh-CN"/>
              </w:rPr>
              <w:t>名称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内容（要素）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依据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时限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主体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渠道和载体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对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方式</w:t>
            </w:r>
          </w:p>
        </w:tc>
      </w:tr>
      <w:tr>
        <w:trPr>
          <w:tblHeader w:val="true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全社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特定群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主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依申请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18"/>
                <w:szCs w:val="18"/>
              </w:rPr>
              <w:t>其他行政职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生态建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1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生态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街道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、生态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社区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、生态示范户创建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环境综合整治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《中华人民共和国政府信息公开条例》（国令第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71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、《关于全面推进政务公开工作的意见》（中办发〔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16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〕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8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、《开展基层政务公开标准化规范化试点工作方案》（国办发〔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17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〕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4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自该信息形成或者变更之日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城市建设部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政府网站    □政府公报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两微一端    □发布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听证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广播电视    □纸质载体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公开查阅点  ■政府服务中心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便民服务站  □入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现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社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村公示栏（电子屏）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精准推送    □其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18"/>
                <w:szCs w:val="18"/>
              </w:rPr>
              <w:t>公共服务事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生态环境主题活动组织情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1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环保公众开放活动通知、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参观环境宣传教育基地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3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在公共场所开展环境保护宣传教育活动通知、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4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六五环境日、全国低碳日等主题宣传活动通知、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5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开展生态、环保类教育培训活动通知、活动开展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《中华人民共和国环境保护法》、《中华人民共和国政府信息公开条例》（国令第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71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自该信息形成或者变更之日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城市建设部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政府网站    □政府公报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两微一端    □发布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听证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广播电视    □纸质载体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公开查阅点  ■政府服务中心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便民服务站  □入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现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社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村公示栏（电子屏）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精准推送    □其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18"/>
          <w:szCs w:val="18"/>
        </w:rPr>
      </w:pPr>
      <w:r>
        <w:rPr>
          <w:rFonts w:eastAsia="方正仿宋简体;微软雅黑" w:cs="方正仿宋简体;微软雅黑" w:ascii="方正仿宋简体;微软雅黑" w:hAnsi="方正仿宋简体;微软雅黑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简体;微软雅黑" w:hAnsi="方正仿宋简体;微软雅黑" w:eastAsia="方正仿宋简体;微软雅黑" w:cs="方正仿宋简体;微软雅黑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68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简体;微软雅黑" w:hAnsi="方正仿宋简体;微软雅黑" w:eastAsia="方正仿宋简体;微软雅黑" w:cs="方正仿宋简体;微软雅黑"/>
                        <w:sz w:val="32"/>
                        <w:szCs w:val="32"/>
                      </w:rPr>
                    </w:pP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黑体简体;微软雅黑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方正黑体简体;微软雅黑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eastAsia="方正仿宋简体;微软雅黑"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0"/>
      <w:szCs w:val="20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章标题"/>
    <w:next w:val="Style14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3">
    <w:name w:val="一级条标题"/>
    <w:basedOn w:val="Style12"/>
    <w:next w:val="Style14"/>
    <w:qFormat/>
    <w:pPr>
      <w:numPr>
        <w:ilvl w:val="0"/>
        <w:numId w:val="2"/>
      </w:numPr>
      <w:outlineLvl w:val="2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42:00Z</dcterms:created>
  <dc:creator>*ō*雄&amp;</dc:creator>
  <dc:description/>
  <dc:language>en-US</dc:language>
  <cp:lastModifiedBy>快乐的芒果啦啦啦</cp:lastModifiedBy>
  <cp:lastPrinted>2020-11-18T10:17:00Z</cp:lastPrinted>
  <dcterms:modified xsi:type="dcterms:W3CDTF">2020-12-16T07:12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